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3413357075"/>
      <w:bookmarkStart w:id="1" w:name="__Fieldmark__9_341335707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3413357075"/>
      <w:bookmarkStart w:id="3" w:name="__Fieldmark__10_341335707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413357075"/>
      <w:bookmarkStart w:id="5" w:name="__Fieldmark__12_341335707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413357075"/>
      <w:bookmarkStart w:id="7" w:name="__Fieldmark__13_341335707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